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Beholding summary</w:t>
      </w:r>
    </w:p>
    <w:p>
      <w:pPr>
        <w:pStyle w:val="Normal"/>
        <w:rPr/>
      </w:pPr>
      <w:r>
        <w:rPr/>
      </w:r>
    </w:p>
    <w:p>
      <w:pPr>
        <w:pStyle w:val="Normal"/>
        <w:rPr/>
      </w:pPr>
      <w:r>
        <w:rPr/>
        <w:tab/>
        <w:t>Rosemary Garland-Thomson's “Beholding” establishes her view on the world's perception of staring at human misfortune and what culture can do to change it's effects. Thomson agrees that staring will happen and that it is the circumstances and the reaction that makes it the repulsive behavior it has become known to be. She offers the option that some staring can be good staring; “If starers can identify with starees enough to jump start a sympathetic response” “but only one that has the capacity to move us to volunteer our time or petition congress rather than recoil and forgetting [staring] is ethical” (Garland-Thomson 200). As long as we the starers can relate to the person being stared at, and realize that with the slightest of alteration of the time line we too could have been in their shoes, then staring is justified and warranted. Staring goes beyond being impolite and rude, it instills a fear in the staree of being judged and unjustly removed from “normality”. Rosemary Garland-Thomas asks of us to rethink our way of seeing others and focus on how we would want to be see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41:10Z</dcterms:created>
  <dc:creator>Sam Patterson</dc:creator>
  <dc:description/>
  <dc:language>en-US</dc:language>
  <cp:lastModifiedBy/>
  <cp:revision>0</cp:revision>
  <dc:subject/>
  <dc:title/>
</cp:coreProperties>
</file>